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right="-6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ДУМА</w:t>
      </w:r>
    </w:p>
    <w:p>
      <w:pPr>
        <w:pStyle w:val="Normal"/>
        <w:suppressAutoHyphens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 w:bidi="ar-SA"/>
        </w:rPr>
        <w:t>НОВОУРАЛЬСКОГО ГОРОДСКОГО ОКРУГА</w:t>
      </w:r>
    </w:p>
    <w:p>
      <w:pPr>
        <w:pStyle w:val="Normal"/>
        <w:suppressAutoHyphens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spacing w:val="20"/>
          <w:kern w:val="0"/>
          <w:sz w:val="34"/>
          <w:szCs w:val="34"/>
          <w:lang w:eastAsia="ru-RU" w:bidi="ar-SA"/>
        </w:rPr>
      </w:pPr>
      <w:r>
        <w:rPr>
          <w:rFonts w:eastAsia="Times New Roman" w:cs="Times New Roman" w:ascii="Times New Roman" w:hAnsi="Times New Roman"/>
          <w:b/>
          <w:spacing w:val="20"/>
          <w:kern w:val="0"/>
          <w:sz w:val="34"/>
          <w:szCs w:val="34"/>
          <w:lang w:eastAsia="ru-RU" w:bidi="ar-SA"/>
        </w:rPr>
        <w:t>Проект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pacing w:val="20"/>
          <w:kern w:val="0"/>
          <w:sz w:val="34"/>
          <w:szCs w:val="34"/>
          <w:lang w:eastAsia="ru-RU" w:bidi="ar-SA"/>
        </w:rPr>
      </w:pPr>
      <w:r>
        <w:rPr>
          <w:rFonts w:eastAsia="Times New Roman" w:cs="Times New Roman" w:ascii="Times New Roman" w:hAnsi="Times New Roman"/>
          <w:b/>
          <w:spacing w:val="20"/>
          <w:kern w:val="0"/>
          <w:sz w:val="34"/>
          <w:szCs w:val="34"/>
          <w:lang w:eastAsia="ru-RU" w:bidi="ar-SA"/>
        </w:rPr>
        <w:t>РЕШ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spacing w:val="2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spacing w:val="2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</w:t>
        <w:tab/>
        <w:tab/>
        <w:tab/>
        <w:tab/>
        <w:tab/>
        <w:tab/>
        <w:tab/>
        <w:t xml:space="preserve"> № 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 внесении изменения в Порядок принятия решения о примене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р ответственности к депутату Думы Новоуральского городского округа, Главе Новоуральского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воих супруги (супруга) и несовершеннолетних детей, ес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скажение этих сведений является несуществен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3333"/>
          <w:sz w:val="28"/>
          <w:szCs w:val="28"/>
        </w:rPr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статьей 13.1 Федерального закона от 25 декабря 2008 года № 273-ФЗ «О противодействии коррупции», пунктом 4 статьи 12-4 Закона Свердловской области от 20 февраля 2009 года № 2-ОЗ «О противодействии коррупции в Свердловской области», статьей 9 Устава Новоуральского городского округа, Дума Новоураль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рядок принятия решения о применении мер ответственности к депутату Думы Новоуральского городского округа, Главе Новоуральского городского округ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утвержденный решением Думы Новоуральского городского округа от 18 декабря 2019 года № 136 (в редакции решений Думы Новоуральского городского округа от 27 октября 2021 года № 122, от 29 июня 2022 года № 74, от 26 октября 2022 года № 136), изменение, пункт 11 изложив в следующей редакции: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«11. Информация о применении к депутату Думы Новоуральского городского округа, Главе Новоуральского городского округа мер ответственности размещается в информационно-телекоммуникационной сети «Интернет» на официальном сайте Думы Новоуральского городского округа не позднее 10 рабочих дней со дня принятия Думой Новоуральского городского округа решения о применении мер ответственности к депутату Думы Новоуральского городского округа, Главе Новоуральского городского округа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щаемой на официальном сайте Думы Новоуральского городского округа информации указываются: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лжность лица, в отношении которого применена мера ответственности, его фамилия, имя и отчество;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снование для применения меры ответственности;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мененная мера ответственности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рок действия примененной меры ответственности (при наличии)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на официальном сайте Думы Новоуральского городского округа информации, указанной в настоящем </w:t>
      </w:r>
      <w:hyperlink w:anchor="p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обеспечивается аппаратом Думы Новоуральского городского округа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едоставления информации, указанной в настоящем </w:t>
      </w:r>
      <w:hyperlink w:anchor="p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для опубликования средствам массовой информации Дума Новоуральского городского округа: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течение трех дней со дня поступления запроса от средства массовой информации сообщает о нем лицу, в отношении которого поступил такой запрос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течение семи дней со дня поступления запроса от средства массовой информации обеспечивает предоставление ему информации, указанной в настоящем </w:t>
      </w:r>
      <w:hyperlink w:anchor="p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в том случае, если запрашиваемая информация отсутствует на официальном сайте Думы Новоуральского городского округа.»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опубликовать в газете «Нейва»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</w:t>
      </w:r>
      <w:r>
        <w:rPr>
          <w:rFonts w:cs="Times New Roman" w:ascii="Times New Roman" w:hAnsi="Times New Roman"/>
          <w:sz w:val="28"/>
          <w:szCs w:val="28"/>
        </w:rPr>
        <w:t>го округа по местному самоуправлению (Мерзлов Н.Г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Новоураль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ородского округа                                                                             В.Я. Тюменцев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седатель Думы                                                                          М.А. Денисов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0" w:right="85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4">
    <w:name w:val="Heading 4"/>
    <w:basedOn w:val="Style15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color w:val="000000"/>
      <w:spacing w:val="-6"/>
      <w:w w:val="127"/>
      <w:sz w:val="38"/>
      <w:shd w:fill="FFFFFF" w:val="clear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4">
    <w:name w:val="Текст выноски Знак"/>
    <w:qFormat/>
    <w:rPr>
      <w:rFonts w:ascii="Segoe UI" w:hAnsi="Segoe UI" w:eastAsia="NSimSun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6:00Z</dcterms:created>
  <dc:creator/>
  <dc:description/>
  <cp:keywords/>
  <dc:language>en-US</dc:language>
  <cp:lastModifiedBy>Duma-001</cp:lastModifiedBy>
  <cp:lastPrinted>2024-04-02T10:29:00Z</cp:lastPrinted>
  <dcterms:modified xsi:type="dcterms:W3CDTF">2024-04-08T05:04:00Z</dcterms:modified>
  <cp:revision>5</cp:revision>
  <dc:subject/>
  <dc:title>"Устав Новоуральского городского округа Свердловской области"(принят Решениями городской Думы города Новоуральска от 21.06.2005 N 61, от 29.06.2005 N 62, от 27.09.2005 N 87, от 16.11.2005 N 112)(ред. от 03.09.2021)(Зарегистрировано в ГУ Минюста РФ по Уральскому федеральному округу 22.11.2005 N RU663320002005009)(с изм. и доп., вступающими в силу с 09.10.20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